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dern Ar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Your artist friend is designing a kinetic sculpture and asks for your help since she knows that you have had physics. Part of her sculpture consists of a 6.0-kg object (you can't tell what it is supposed to be, but it's art) and a 4.0-kg object which hang straight down from opposite ends of a very thin, flexible wire. This wire passes over a smooth, cylindrical, horizontal, stainless steel pipe 3.0 meters above the floor. The frictional force between the rod and the wire is negligible. The 6.0-kg object is held 2.0 meters above the floor and the other object hangs 0.50 meters above the floor. When the mechanism releases the 6.0-kg object, both objects accelerate and one will eventually hit the floor -- but they don't hit each other. To determine if the floor will be damaged, calculate the speed of the object which hits the fl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9:18:00Z</dcterms:created>
  <dc:creator>Network User</dc:creator>
  <dc:description/>
  <cp:keywords/>
  <dc:language>en-US</dc:language>
  <cp:lastModifiedBy>Network User</cp:lastModifiedBy>
  <dcterms:modified xsi:type="dcterms:W3CDTF">2008-07-15T19:18:00Z</dcterms:modified>
  <cp:revision>2</cp:revision>
  <dc:subject/>
  <dc:title>Cool T-Shirt</dc:title>
</cp:coreProperties>
</file>